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tandard: Connections with Other Disciplines and Information Acquisition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Analyze the connections between information gathered from target language resources and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predict and create novel vocabulary and grammar in target languag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concepts, information and vocabulary from other content areas to further comprehension and analysis of listening and reading selections in target language chosen by the student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color w:val="FF0000"/>
                <w:sz w:val="20"/>
                <w:szCs w:val="20"/>
              </w:rPr>
            </w:pPr>
            <w:r>
              <w:rPr>
                <w:rFonts w:eastAsia="Calibri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a student’s ability to function in a variety of content areas in an interdisciplinary mann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Assess the usefulness of information gathered from target language resources for application in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further production in novel situations in the target langu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concepts, information and vocabulary from other content areas to further comprehension of listening and reading selections in target language chosen by the teacher</w:t>
            </w:r>
          </w:p>
          <w:p>
            <w:pPr>
              <w:pStyle w:val="Normal"/>
              <w:autoSpaceDE w:val="false"/>
              <w:ind w:left="72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a student’s ability to function in a variety of content areas in an interdisciplinary mann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Discuss the connections between information gathered in the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further comprehension in novel situations in the target languag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uss the use of concepts, information, and vocabulary in the target language which incorporates knowledge in other content areas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a student’s ability to function in a variety of content areas in an interdisciplinary mann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"/>
                <w:szCs w:val="2"/>
              </w:rPr>
            </w:pPr>
            <w:r>
              <w:rPr>
                <w:rFonts w:cs="Arial" w:ascii="Arial" w:hAnsi="Arial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Arial" w:ascii="Arial" w:hAnsi="Arial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Summarize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mpare and contrast linguisitic concepts between first and target langua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Identify some commonalities of concepts, information, and vocabulary between the target language and other content areas.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a student’s ability to function in a variety of content areas in an interdisciplinary mann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Arial" w:ascii="Arial" w:hAnsi="Arial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color w:val="FF0000"/>
                <w:sz w:val="26"/>
                <w:szCs w:val="26"/>
              </w:rPr>
            </w:pPr>
            <w:r>
              <w:rPr>
                <w:rFonts w:eastAsia="Arial"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Identify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Develop conscious awareness of first language linguistic knowledge and use it to understand basic linguistic concepts in target langu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cognize the use of concepts, information, and vocabulary in the target language which incorporates knowledge in other content areas (such as – time, geography, cognat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/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a student’s ability to function in a variety of content areas in an interdisciplinary manner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Verdana" w:hAnsi="Verdana" w:cs="Verdana"/>
      <w:sz w:val="2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14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22T04:23:00Z</dcterms:modified>
  <cp:revision>6</cp:revision>
  <dc:subject/>
  <dc:title>Content Area:  World Languages</dc:title>
</cp:coreProperties>
</file>